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łącznik nr 3 do Warunków Zamówienia /WZ/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rojekt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UMOWA Nr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ZP.273.2.28/…. /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2020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Zawarta w dniu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</w:rPr>
        <w:t>we Włocławku</w:t>
      </w:r>
      <w:r>
        <w:rPr>
          <w:rFonts w:cs="Times New Roman" w:ascii="Times New Roman" w:hAnsi="Times New Roman"/>
          <w:bCs/>
        </w:rPr>
        <w:t xml:space="preserve"> pomiędzy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em Włocławskim, ul. Cyganka 28, 87-800 Włocławek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88-311-57-9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 910866778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 przez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a Gołębiewskiego – Starostę Włocławski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działającego na podstawie upoważnienia udzielonego uchwałą  nr 1/18 Zarządu Powiatu we Włocławku z dnia 29 listopada 2018 r. do składania oświadczeń woli związanych z prowadzeniem bieżącej działalności powiatu oraz gospodarki finansowej wraz z obrotem podatku VAT w ramach tej działalności, zwanym dalej Zamawiającym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rmą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</w:rPr>
        <w:t>.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przy </w:t>
      </w:r>
      <w:r>
        <w:rPr>
          <w:rFonts w:cs="Times New Roman" w:ascii="Times New Roman" w:hAnsi="Times New Roman"/>
          <w:b/>
        </w:rPr>
        <w:t>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.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Wykonawcą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wyniku dokonania przez Zamawiającego wyboru oferty Wykonawcy w trybie bez stosowania przepisów ustawy z dnia 29 stycznia 2004 r. Prawo zamówień publicznych, (Dz.U. z 2019 r. poz. 1843 z późn. zm.) na podstawie art. 4 pkt 8 tejże ustawy, w postępowaniu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ŚWIADCZENIE ZEWNĘTRZNEJ OBSŁUGI KASOWEJ NA RZECZ STAROSTWA POWIATOWEGO WE WŁOCŁAWKU, przy ul. Stodólnej 68, 87-800 Włocławek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powinien posiadać zezwolenie wydane przez Komisję Nadzoru Finansowego („KFN”) na świadczenie usług płatniczych w charakterze krajowej instytucji płatniczej oraz wpis do rejestru krajowych instytucji płatniczych prowadzonego przez Komisję Nadzoru Finans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zamierza skorzystać z obsługi wpłat, dokonywanych na rzecz Starostwa</w:t>
        <w:br/>
        <w:t>Powiatowego we Włocławku przy wykorzystaniu instrumentów płatnicz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Wykonawca jest zobowiązany przedstawić zaświadczenie o niekaralności z Krajowego Rejestru Karnego lub oświadczenie o niekaralności osób zatrudnionych przy obsłudze kasowej w Starostwie Powiatowym we Włocławku, przy ul. Stodólnej 68, 87-800 Włocław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świadczenia usług objętych przedmiotem zamówienia za pośrednictwem podmiotów posiadających niezbędne kwalifikacje i uprawnienia, wiedzę  i doświadczenie zawodowe (co najmniej dwa lata) oraz  posiadające umowa o pracę,  środki techniczne i finansowe oraz zasoby osobowe niezbędne do  prawidłowego wykonywania usług, działając z należytą starannością i z uwzględnieniem profesjonalnego charakteru tej działalności i  zgodnie  z przepisami prawa powszechnie obowiązu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przedstawić Zamawiającemu kopię opłaconej polisy </w:t>
        <w:br/>
        <w:t xml:space="preserve"> ubezpieczeniowej lub innego dokumentu potwierdzającego, że Wykonawca jest ubezpieczony od odpowiedzialności cywilnej w zakresie prowadzonej działalności na kwotę co najmniej 1 000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świadczenie przez Wykonawcę na rzecz Starostwa Powiatowego we Włocławku, przy ul. Stodólnej 68, 87-800 Włocławek usługi, polegającej na  wykonywaniu  zewnętrznej obsługi kasowej w Starostwie Powiatowym we Włocławku, ul. Stodólna 68, 87-800 Włocławek, w szczególności na: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yjmowaniu wpłat gotówkowych i bezgotówkowych od dłużników Wystawcy, dedykowanych obsłudze  Starostwa Powiatowego  we Włocławku,  w zakresie wpłat gotówkowych   i bezgotówkowych: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 tytułu opłaty skarbowej, o której mowa  w art. 1 ustawy z dnia 16 listopada 2006 r. o opłacie skarbowej (Dz. U. z 2020 r,. poz. 1546 z późn. zm.), należnej Gminie Miasto Włocławek pobierane w związku z postępowaniami administracyjnymi lub czynnościami prowadzonymi przez Starostwo Powiatowe we Włocławku,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 tytułu opłaty za wydanie karty parkingowej przez Powiatowy Zespół ds. orzekania o niepełnosprawności na konto Powiatowego Centrum Pomocy Rodzinie we Włocławku;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zyjmowaniu  wpłat gotówkowych i bezgotówkowych za pomocą kart płatniczych na rachunki Wystawcy oraz inne  wskazane przez Zamawiającego rachunki bankowe. 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Przedmiot umowy zostanie wykonany: 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godnie z Warunkami Zamówienia /WZ/, stanowiącymi Załącznik nr 1 do umowy, 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godnie ze złożoną ofertą, stanowiącą Załącznik nr 2 do umowy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Hlk24628962"/>
      <w:bookmarkStart w:id="1" w:name="_Hlk24628962"/>
      <w:bookmarkEnd w:id="1"/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bookmarkStart w:id="2" w:name="_Hlk24628962"/>
      <w:bookmarkEnd w:id="2"/>
      <w:r>
        <w:rPr>
          <w:rFonts w:cs="Times New Roman" w:ascii="Times New Roman" w:hAnsi="Times New Roman"/>
          <w:b/>
        </w:rPr>
        <w:t>Termin realizacji przedmiotu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znaczony </w:t>
      </w:r>
      <w:r>
        <w:rPr>
          <w:rFonts w:cs="Times New Roman" w:ascii="Times New Roman" w:hAnsi="Times New Roman"/>
          <w:b/>
          <w:sz w:val="24"/>
          <w:szCs w:val="24"/>
        </w:rPr>
        <w:t xml:space="preserve">od dnia 1 stycznia 2021 roku do dnia  31 grudnia 2021 roku.   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realizacji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realizowany będzie zgodnie z opisem przedmiotu zamówienia opisanym w § 2 oraz innymi postanowieniami niniejszej umowy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 obsługę kasową Zamawiającemu w Punkcie Kasowym przy ul. Stodólna 68, 87-800 Włocławek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pracy Punku Kasowego są następujące: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edziałek: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orek:          7.30 -  16.4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a:            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wartek:      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ątek:            7.30 -  13.45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świadczył usługę przyjmowania wpłat gotówkowych i bezgotówkowych na  rachunki Wystawcy oraz inne wskazane przez Zamawiającego rachunki bankow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dokonaniu wpłaty wpłacający otrzyma potwierdzenie jej dokonania opatrzone podpisem  Kasjera oraz stemplem (datownikiem) Wykonawc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leżności Wystawcy przyjmowane przez Wykonawcę będą przekazywane na wskazane </w:t>
        <w:br/>
        <w:t xml:space="preserve"> rachunki nie później niż w ciągu jednego dnia roboczego od dokonania wpłaty przez</w:t>
        <w:br/>
        <w:t xml:space="preserve"> Dłużnik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nie będzie pobierał od Dłużników Wystawcy prowizji za przekazanie wpłat gotówkowych i bezgotówkowych na rachunki Wystawcy oraz inne wskazane przez Zamawiającego rachunki bankowe, a także na oraz rachunki bankowe, o których mowa w § 2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dopuszcza możliwość świadczenia przez Wykonawcę wpłat i wypłat innych niż określone w umowie, jeżeli nie wpłyną one na czas obsługi osób realizujących operacje, o których mowa w § 2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y wykonywaniu czynności, przestrzegać standardów bezpieczeństwa fizycznego, zasad BHP oraz ochrony przeciwpożarowej. Wykonawca odpowiednio zobowiąże do przestrzegania tych zasad i przepisów osoby, które wykonywać będą czynności w Punkcie Kasowym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wykorzystywanie Punktu Kasowego zgodnie z ich przeznaczeniem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rozwiązaniu umowy, Wykonawca zwróci Starostwu Powiatowemu pomieszczenie, w którym został uruchomiony Punkt Kasowy, w stanie nienaruszonym, z uwzględnieniem stopnia jego zużycia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chronę tajemnic prawnie chronionych Starostwa Powiatowego we Włocławku, do jakich dostęp uzyskiwać będzie 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Wykonawcy odpowiadają za  klucze do udostępnionego  pomieszczenia, którzy przed rozpoczęciem oraz po zakończeniu pracy zdają je do depozytu Starostwa Powiatowego we  Włocławk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dopuszcza możliwość przyjmowania innych wpłat jeżeli nie wpłyną one na czas obsługi. W przypadku stwierdzenia przez Zamawiającego, że dokonywane przez Wykonawcę dodatkowe czynności wpływają na wydłużenie czasu obsługi klientów, Zamawiający ma prawo zażądać zaniechania ich prowadzenia przez Wykonawc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przedmiotu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3" w:name="_Hlk215658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ustalają całkowite wynagrodzenie ryczałtowe za wykonanie przedmiotu umowy na kwotę bru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 zł</w:t>
      </w:r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: ………………………….), w tym miesięczne wynagrodzenie za świadczenie zewnętrznej obsługi kasowej wynosi brutto: ………..…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 ust. 1, nie obejmuje podatku od towarów i usług (VAT), który zostanie doliczony w obowiązującej wysokości zgodnie z obowiązującymi przepisami w wysokości obowiązującej na dzień wystawienia faktury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kres rozliczeniowy przyjmuje się jeden miesiąc kalendarzowy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kończonym okresie rozliczeniowym Wykonawca wystawi Zamawiającemu fakturę VAT. Zamawiający jest zobowiązany do zapłaty wynagrodzenia w terminie do 14 dni od otrzymania faktury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VAT wystawiane będą na: Nabywca: Powiat Włocławski, ul. Cyganka 28, 87-800 Włocławek; Odbiorca/Płatnik: Starostwo Powiatowe we Włocławku, ul. Cyganka 28, 87- 800 Włocławek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w formie pisemnej będzie dostarczana na adres Zamawiającego: Starostwo Powiatowe we Włocławku, ul. Cyganka 28, 87-800 Włocławek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infinite.efaktura.gov.pl</w:t>
        </w:r>
      </w:hyperlink>
      <w:r>
        <w:rPr>
          <w:rFonts w:cs="Times New Roman" w:ascii="Times New Roman" w:hAnsi="Times New Roman"/>
          <w:sz w:val="24"/>
          <w:szCs w:val="24"/>
        </w:rPr>
        <w:t>, Nazwa skrzynki: Starostwo Powiatowe we Włocławku, Typ numeru PEPPOL: NIP, Numer PEPPOL: 8882403080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wyraża zgodę na przesyłanie faktur elektronicznie,</w:t>
      </w:r>
      <w:r>
        <w:rPr>
          <w:rFonts w:cs="Times New Roman" w:ascii="Times New Roman" w:hAnsi="Times New Roman"/>
          <w:sz w:val="24"/>
          <w:szCs w:val="24"/>
        </w:rPr>
        <w:t xml:space="preserve"> drogą mailową na adres poczty elektronicznej: faktury.starostwo@powiat.wloclawski.pl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komunikowani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mi zobowiązanymi do stałego nadzoru nad realizacją niniejszej umowy są: </w:t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e strony Wykonawcy: </w:t>
      </w:r>
      <w:bookmarkStart w:id="4" w:name="_Hlk24630178"/>
      <w:r>
        <w:rPr>
          <w:rFonts w:cs="Times New Roman" w:ascii="Times New Roman" w:hAnsi="Times New Roman"/>
        </w:rPr>
        <w:t>……………………………, tel. …………. e-mail: …………..……….</w:t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</w:rPr>
        <w:t>- ze strony Zamawiającego: ……………………………, tel. …………. e-mail: …………..………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z tytułu niewłaściwej realizacji przedmiotu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skutki niewykonania lub nienależytego wykonania  usługi przyjmowania wpłat, o których mowa  w § 2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e związane z realizacją umowy, zgłaszane przez dłużników Zamawiającego podlegają rozpatrzeniu przez Wykonawcę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9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om przysługuje prawo rozwiązania umowy z zachowaniem miesięcznego okresu wypowiedzenia, ze skutkiem na koniec miesiąca kalendarzow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lub rozwiązanie umowy może nastąpić w formie pisemnej pod rygorem nieważności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chowanie w poufności informacji i dan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 umowy  zobowiązują  się  do  zachowania  w  poufności  wszelkich  informacji, w szczególności informacji  o  danych osobowych, w których posiadanie weszły lub wejdą w  związku  z  realizacją  niniejszej  umowy.  Strony  umowy  zobowiązują  się  również do  zachowania  w  tajemnicy  oraz  odpowiedniego  zabezpieczenia  wszelkich  dokumentów przekazanych przez druga stronę. Uzyskane informacje oraz otrzymane dokumenty mogą być wykorzystane wyłącznie w celach związanych z realizacją umowy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powierzyć realizacji umowy innemu Wykonawcy ani też przelać na niego swoich praw wynikających  z umowy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prawach nieuregulowanych niniejsza umową mają zastosowanie przepisy: 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stawy z dnia 23 kwietnia 1964 r. Kodeks cywilny (Dz.U. 2020 r.  poz. 1470 z późn. zm.)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westie sporne powstałe w związku z realizacją niniejszej umowy strony zobowiązują się  niezwłocznie rozstrzygać ugodowo, a w przypadku braku porozumienia rozstrzygać w drodze postępowania sądowego przed sądem powszechnym właściwym dla siedziby Zamawiającego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wchodzi w życie z dniem 1 stycznia 2021 r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w trzech jednobrzmiących egzemplarzach, dwa egzemplarze dla Zamawiającego i jeden dla Wykonawcy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i do umowy stanowiące jej integralną część: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Warunki Zamówienia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Oferta Wykonawcy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>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20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Tahoma" w:hAnsi="Tahoma" w:eastAsia="Times New Roman" w:cs="Tahoma"/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22:00Z</dcterms:created>
  <dc:creator>Stazysta</dc:creator>
  <dc:description/>
  <cp:keywords/>
  <dc:language>en-US</dc:language>
  <cp:lastModifiedBy>Zamowienia Publiczne</cp:lastModifiedBy>
  <cp:lastPrinted>2020-12-15T16:20:00Z</cp:lastPrinted>
  <dcterms:modified xsi:type="dcterms:W3CDTF">2020-12-18T10:37:00Z</dcterms:modified>
  <cp:revision>5</cp:revision>
  <dc:subject/>
  <dc:title/>
</cp:coreProperties>
</file>